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1" w:type="dxa"/>
        <w:jc w:val="left"/>
        <w:tblInd w:w="12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</w:tblGrid>
      <w:tr>
        <w:trPr/>
        <w:tc>
          <w:tcPr>
            <w:tcW w:w="2591" w:type="dxa"/>
            <w:tcBorders/>
          </w:tcPr>
          <w:p>
            <w:pPr>
              <w:pStyle w:val="Normal"/>
              <w:ind w:hanging="0"/>
              <w:rPr/>
            </w:pPr>
            <w:bookmarkStart w:id="0" w:name="sub_1001"/>
            <w:bookmarkEnd w:id="0"/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</w:rPr>
              <w:t xml:space="preserve">риложение </w:t>
            </w:r>
          </w:p>
          <w:p>
            <w:pPr>
              <w:pStyle w:val="Normal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рядку</w:t>
              </w:r>
            </w:hyperlink>
          </w:p>
          <w:p>
            <w:pPr>
              <w:pStyle w:val="Normal"/>
              <w:ind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80"/>
        <w:gridCol w:w="3120"/>
        <w:gridCol w:w="120"/>
        <w:gridCol w:w="199"/>
        <w:gridCol w:w="1985"/>
        <w:gridCol w:w="1976"/>
        <w:gridCol w:w="608"/>
        <w:gridCol w:w="2436"/>
        <w:gridCol w:w="2552"/>
      </w:tblGrid>
      <w:tr>
        <w:trPr>
          <w:trHeight w:val="553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>
          <w:trHeight w:val="528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р сельского хозяйства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 продовольствия Кировской области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</w:tr>
      <w:tr>
        <w:trPr>
          <w:trHeight w:val="289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892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  (подпись)</w:t>
            </w:r>
          </w:p>
        </w:tc>
        <w:tc>
          <w:tcPr>
            <w:tcW w:w="2552" w:type="dxa"/>
            <w:tcBorders/>
          </w:tcPr>
          <w:p>
            <w:pPr>
              <w:pStyle w:val="Style22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64" w:hRule="atLeast"/>
        </w:trPr>
        <w:tc>
          <w:tcPr>
            <w:tcW w:w="189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«___» _________ 20__ г.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ОТЧЕТ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о результатах деятельности кировского областного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государственного бюджетного учрежд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подведомственного министерству сельского хозяйств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и продовольствия Кировской области, и об использовании</w:t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</w:rPr>
        <w:t>закрепленного за ним государственного имущества Кировской области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853"/>
        <w:gridCol w:w="4961"/>
        <w:gridCol w:w="1843"/>
      </w:tblGrid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242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ind w:firstLine="11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20___ г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4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5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чреждения                       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511" w:type="dxa"/>
            <w:tcBorders/>
          </w:tcPr>
          <w:p>
            <w:pPr>
              <w:pStyle w:val="Style24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, осуществляющий функции и </w:t>
            </w:r>
          </w:p>
          <w:p>
            <w:pPr>
              <w:pStyle w:val="Style24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полномочия учредителя               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5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азенное - "01", бюджетное - "02", автономное - "03")</w:t>
            </w:r>
          </w:p>
          <w:p>
            <w:pPr>
              <w:pStyle w:val="Style2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bookmarkStart w:id="1" w:name="sub_111"/>
      <w:bookmarkEnd w:id="1"/>
      <w:r>
        <w:rPr>
          <w:rFonts w:cs="Times New Roman" w:ascii="Times New Roman" w:hAnsi="Times New Roman"/>
        </w:rPr>
        <w:t>Публично-правовое образование            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годова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Раздел I. Общие сведения об учреждении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2" w:name="sub_111"/>
      <w:bookmarkEnd w:id="2"/>
      <w:r>
        <w:rPr>
          <w:rFonts w:cs="Times New Roman" w:ascii="Times New Roman" w:hAnsi="Times New Roman"/>
          <w:sz w:val="28"/>
          <w:szCs w:val="28"/>
        </w:rPr>
        <w:t>Перечень видов деятельности, которые учреждение вправе осуществлять в соответствии с его учредительными докумен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1340"/>
      </w:tblGrid>
      <w:tr>
        <w:trPr>
          <w:tblHeader w:val="true"/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деятельности  </w:t>
            </w:r>
          </w:p>
        </w:tc>
      </w:tr>
      <w:tr>
        <w:trPr>
          <w:tblHeader w:val="true"/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иды деятельности, не являющиеся основны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560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0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еречень документов, на основании которых учреждение осуществляет свою деятельность</w:t>
      </w:r>
    </w:p>
    <w:p>
      <w:pPr>
        <w:pStyle w:val="Normal"/>
        <w:tabs>
          <w:tab w:val="clear" w:pos="720"/>
          <w:tab w:val="left" w:pos="560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2551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Раздел II. Результат деятельности учреждения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Сведения о выполнении государственного задания на оказание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26"/>
        <w:gridCol w:w="2268"/>
        <w:gridCol w:w="1843"/>
        <w:gridCol w:w="2976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государственном задании н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за отчет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б оказываемых услугах сверх установленного государствен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1999"/>
        <w:gridCol w:w="1120"/>
        <w:gridCol w:w="840"/>
        <w:gridCol w:w="1540"/>
        <w:gridCol w:w="980"/>
        <w:gridCol w:w="1696"/>
        <w:gridCol w:w="1418"/>
        <w:gridCol w:w="114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оказываемых усл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ъем оказанных усл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оход от оказания услуг, руб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 поступлениях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575"/>
        <w:gridCol w:w="992"/>
        <w:gridCol w:w="1984"/>
        <w:gridCol w:w="1985"/>
        <w:gridCol w:w="1134"/>
        <w:gridCol w:w="1277"/>
      </w:tblGrid>
      <w:tr>
        <w:trPr/>
        <w:tc>
          <w:tcPr>
            <w:tcW w:w="7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 стро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поступ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зменение, 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в общей сумме поступлений, %</w:t>
            </w:r>
          </w:p>
        </w:tc>
      </w:tr>
      <w:tr>
        <w:trPr/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 20__ год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за отчетный финансовый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 20__ год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(за год, предшествующий отчетном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бсидии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бсидии на осуществление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нты в форме субсиди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нты в форме субсид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 них:</w:t>
            </w:r>
          </w:p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жертвования и иные безвозмездные перечисления от физических и юридических лиц, в том числе иностра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от приносящей доход деятельности, компенсаций затрат (за исключением доходов от собственности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в виде платы за оказание услуг (выполнение работ) в рамках установленного государств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от оказания услуг, выполнения работ, реализации готовой продукции сверх установленного государственного задания по видам деятельности, отнесенным в соответствии с учредительными документами к осн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от платы за пользование служебными жилыми помещениями и общежитиями, включающей плату за пользование и плату за содержание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мещение расходов, понесенных в связи с эксплуатацией имущества, находящегося в оперативном управлении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от собственност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в виде арендной либо иной платы за передачу в возмездное пользование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от распоряжения правами на результаты интеллектуальной деятельности и средствами индивиду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ы по депозитам учреждения в кредит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ы по остаткам средств на счетах учреждения в кредит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ы, полученные от предоставления зай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центы по иным финансовым инстру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чие доходы от использования имущества, находящегося в оперативном управлении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упления доходов от штрафов, пеней, неустоек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упления доходов от выбытия нефинансов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упления доходов от выбытия финансов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едения о выплатах учрежде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9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855"/>
        <w:gridCol w:w="1110"/>
        <w:gridCol w:w="944"/>
        <w:gridCol w:w="1187"/>
        <w:gridCol w:w="1134"/>
        <w:gridCol w:w="992"/>
        <w:gridCol w:w="993"/>
        <w:gridCol w:w="1134"/>
        <w:gridCol w:w="1275"/>
        <w:gridCol w:w="1312"/>
        <w:gridCol w:w="1373"/>
      </w:tblGrid>
      <w:tr>
        <w:trPr>
          <w:trHeight w:val="30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Код строк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умма выплат за отчетный период, всег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Доля в общей сумме выплат, %</w:t>
            </w:r>
          </w:p>
        </w:tc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в том числе по источникам финансового обеспечения обязательств по выплатам</w:t>
            </w:r>
          </w:p>
        </w:tc>
      </w:tr>
      <w:tr>
        <w:trPr>
          <w:trHeight w:val="30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доля в общей сумме выплат, отраженных в графе 3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за счет средств субсидии на иные 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доля в общей сумме выплат, отраженных в графе 3, %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за счет средств гранта в форме субсидии</w:t>
            </w:r>
          </w:p>
        </w:tc>
      </w:tr>
      <w:tr>
        <w:trPr>
          <w:trHeight w:val="30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в том числе:</w:t>
            </w:r>
          </w:p>
        </w:tc>
      </w:tr>
      <w:tr>
        <w:trPr>
          <w:trHeight w:val="1547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доля в общей сумме выплат, отраженных в графе 3,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з бюджетов субъектов Российской Федерации и местных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доля в общей сумме выплат, отраженных в графе 3, %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плата труда и компенсационные выплаты работни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Взносы по обязательному социальному страх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риобретение товаров, работ, услуг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з них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услуги связи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транспортные услу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коммунальные услу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арендная плата за пользование имуществ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работы, услуги по содержанию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рочие работы, услуг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снов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ематериальные акти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епроизведенные акти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материальные запа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Безвозмездные перечисления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Социальное обеспе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з них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алог на прибыль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алог на добавленную стоим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налог на имущество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земельный нало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транспортный нало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водный нало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государственные пошли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7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риобретение финансовых активов, всего: из ни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риобретение акций и иные формы участия в капитал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8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ные выплаты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з них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90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еречисление денежных обеспечени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еречисление денежных средств на депозитные сч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9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100%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.4.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5"/>
        <w:gridCol w:w="954"/>
        <w:gridCol w:w="1451"/>
        <w:gridCol w:w="1559"/>
        <w:gridCol w:w="1418"/>
        <w:gridCol w:w="141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1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С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 общей сумме выплат, отраженных в графе 3, %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чет средств от приносящей доход деятельности, все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 общей сумме выплат, отраженных в графе 3, %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15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чет средств, полученных от оказания услуг, выполнения работ, реализации продук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 общей сумме выплат, отраженных в графе 3, %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счет безвозмездных поступлени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 общей сумме выплат, отраженных в графе 3, %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труда и компенсационные выплаты работник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по обязательному социальному страхова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товаров, работ, услуг, 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роизведен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ьные 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прибыль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добавленную стоим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ный нало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ые пошлин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финансовых активов, все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акций и иные формы участия в капитал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выплаты, 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исление денежных обеспечений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исление денежных средств на депозитные сч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ведения о кредиторской задолженности и обязательствах</w:t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924"/>
        <w:gridCol w:w="928"/>
        <w:gridCol w:w="996"/>
        <w:gridCol w:w="713"/>
        <w:gridCol w:w="889"/>
        <w:gridCol w:w="819"/>
        <w:gridCol w:w="712"/>
        <w:gridCol w:w="711"/>
        <w:gridCol w:w="728"/>
        <w:gridCol w:w="980"/>
        <w:gridCol w:w="742"/>
        <w:gridCol w:w="910"/>
        <w:gridCol w:w="854"/>
        <w:gridCol w:w="942"/>
        <w:gridCol w:w="852"/>
      </w:tblGrid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кредиторской задолженности на начало года</w:t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кредиторской задолженности на конец отчетного периода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отложенных обязательств учреждения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 нее срок оплаты наступил в отчетном финансовом году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 нее срок оплаты наступает в: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542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квартале, 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 нее: в январ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квар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квартал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квартал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очередном финансовом году и плановом периоде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оплате тру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претензионным требова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епоступившим расчетным документ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ыплате заработной пл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ыплате стипендий, пособий, пенс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перечислению в бюджет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 перечислению удержанного налога на доходы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оплате страховых взносов на обязательное социальное страх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возврату в бюджет средств субсидий (грантов в форме субсидий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связи с невыполнением государственного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оплате товаров, работ, услуг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 публичным договора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оплате прочих расходов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 выплатам, связанным с причинением вреда граждана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6. Сведения о просроченной кредиторской задолженности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5"/>
        <w:gridCol w:w="1276"/>
        <w:gridCol w:w="1072"/>
        <w:gridCol w:w="1009"/>
        <w:gridCol w:w="1180"/>
        <w:gridCol w:w="1330"/>
        <w:gridCol w:w="1080"/>
        <w:gridCol w:w="1129"/>
        <w:gridCol w:w="152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3" w:name="sub_1114"/>
            <w:bookmarkEnd w:id="3"/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на начало год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ые значения просроченной кредиторской задолженности</w:t>
            </w:r>
            <w:r>
              <w:rPr>
                <w:rFonts w:cs="Times New Roman" w:ascii="Times New Roman" w:hAnsi="Times New Roman"/>
                <w:vertAlign w:val="superscript"/>
              </w:rPr>
              <w:t>1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кредиторской задолженности</w:t>
            </w:r>
            <w:r>
              <w:rPr>
                <w:rFonts w:cs="Times New Roman" w:ascii="Times New Roman" w:hAnsi="Times New Roman"/>
                <w:vertAlign w:val="superscript"/>
              </w:rPr>
              <w:t> 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бразован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ее по исполнительным 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-цента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исполни-тельным лис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99" w:right="799" w:gutter="0" w:header="426" w:top="1134" w:footer="720" w:bottom="1276"/>
          <w:pgNumType w:start="6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5"/>
        <w:gridCol w:w="1276"/>
        <w:gridCol w:w="1072"/>
        <w:gridCol w:w="1009"/>
        <w:gridCol w:w="1180"/>
        <w:gridCol w:w="1330"/>
        <w:gridCol w:w="1080"/>
        <w:gridCol w:w="1129"/>
        <w:gridCol w:w="1527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е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 перечислению в бюджет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 перечислению удержанного налога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 уплате сборов, штрафов и иных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о оплате товаров, работ, услуг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bookmarkStart w:id="4" w:name="sub_1115"/>
      <w:bookmarkEnd w:id="4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общая сумма увеличения или уменьшения кредиторской задолженно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Сведения о задолженности по ущербу, недостачам, хищениям денежных средств и материальных ценнос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8"/>
        <w:gridCol w:w="1166"/>
        <w:gridCol w:w="715"/>
        <w:gridCol w:w="1124"/>
        <w:gridCol w:w="1125"/>
        <w:gridCol w:w="818"/>
        <w:gridCol w:w="715"/>
        <w:gridCol w:w="1125"/>
        <w:gridCol w:w="1083"/>
        <w:gridCol w:w="715"/>
        <w:gridCol w:w="1431"/>
        <w:gridCol w:w="715"/>
        <w:gridCol w:w="124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статок задолженности по возмещению ущерба на начало год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ыявлено недостач, хищений, нанесения ущерб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ено недостач, хищений, нанесения ущерб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писа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pacing w:val="-6"/>
              </w:rPr>
              <w:t>Остаток задолженности по возмещению ущерба на конец отчетного период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его на взыскании в службе судебных приставов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взыскано с виновных ли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траховыми организациям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в связи с прекращением взыскания по исполнительным листа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его на взыскании в службе судебных пристав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иновные лица установле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иновные лица не установ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по решению суда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9" w:right="799" w:gutter="0" w:header="426" w:top="1134" w:footer="720" w:bottom="1276"/>
          <w:formProt w:val="false"/>
          <w:titlePg/>
          <w:textDirection w:val="lrTb"/>
          <w:docGrid w:type="default" w:linePitch="326" w:charSpace="0"/>
        </w:sectPr>
      </w:pP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8"/>
        <w:gridCol w:w="1166"/>
        <w:gridCol w:w="715"/>
        <w:gridCol w:w="1124"/>
        <w:gridCol w:w="1125"/>
        <w:gridCol w:w="818"/>
        <w:gridCol w:w="715"/>
        <w:gridCol w:w="1125"/>
        <w:gridCol w:w="1083"/>
        <w:gridCol w:w="715"/>
        <w:gridCol w:w="1431"/>
        <w:gridCol w:w="715"/>
        <w:gridCol w:w="1249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достача, хищение денежных средств, 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в связи с хищением (кражам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4"/>
              </w:rPr>
              <w:t>возбуждено уголовных дел (находится в следственных органах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банкротством кредитной орган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щерб имуществу (за исключением денежных средст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в связи с недостачами, включая хищения (краж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</w:rPr>
              <w:t>возбуждено уголовных дел (находится в следственных органах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рушением правил хра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несением ущерба техническому состоянию объек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рушением условий договоров (контракто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spacing w:val="-6"/>
              </w:rPr>
              <w:t>в связи с нарушением сроков (начислено пени, штрафов, неустойк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евыполнением условий о возврате предоплаты (аванс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5" w:name="sub_222"/>
      <w:bookmarkEnd w:id="5"/>
      <w:r>
        <w:rPr>
          <w:rFonts w:cs="Times New Roman" w:ascii="Times New Roman" w:hAnsi="Times New Roman"/>
          <w:sz w:val="28"/>
          <w:szCs w:val="28"/>
        </w:rPr>
        <w:t xml:space="preserve">.8. Сведения о численности сотрудников и оплате тру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6" w:name="sub_11161"/>
      <w:bookmarkEnd w:id="6"/>
      <w:r>
        <w:rPr>
          <w:rFonts w:cs="Times New Roman" w:ascii="Times New Roman" w:hAnsi="Times New Roman"/>
          <w:sz w:val="28"/>
          <w:szCs w:val="28"/>
        </w:rPr>
        <w:t>2.8.1. Сведения о численности сотруд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1161"/>
      <w:bookmarkStart w:id="8" w:name="sub_11161"/>
      <w:bookmarkEnd w:id="8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03"/>
        <w:gridCol w:w="142"/>
        <w:gridCol w:w="4819"/>
        <w:gridCol w:w="2268"/>
        <w:gridCol w:w="2552"/>
        <w:gridCol w:w="255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начало отчет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изменения числен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фессиональная квалификационная группа «Должности работников сельского хозяйства четверт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гроном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зоотехник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почвовед, консультант; главный ветеринарный врач, консульта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, консульта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-программис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6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сотруд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9" w:name="sub_11162"/>
      <w:bookmarkStart w:id="10" w:name="sub_11162"/>
      <w:bookmarkEnd w:id="1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Сведения об оплате труда</w:t>
      </w:r>
    </w:p>
    <w:p>
      <w:pPr>
        <w:pStyle w:val="Normal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tbl>
      <w:tblPr>
        <w:tblW w:w="15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697"/>
        <w:gridCol w:w="1134"/>
        <w:gridCol w:w="1183"/>
        <w:gridCol w:w="1276"/>
        <w:gridCol w:w="1097"/>
        <w:gridCol w:w="992"/>
        <w:gridCol w:w="1418"/>
        <w:gridCol w:w="1701"/>
        <w:gridCol w:w="1134"/>
        <w:gridCol w:w="145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Группы персонала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онд начисленной оплаты труда сотрудников за отчетный период,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числено по договорам гражданско-</w:t>
            </w:r>
          </w:p>
          <w:p>
            <w:pPr>
              <w:pStyle w:val="Style22"/>
              <w:jc w:val="center"/>
              <w:rPr/>
            </w:pPr>
            <w:r>
              <w:rPr/>
              <w:t>правового характера, рублей</w:t>
            </w:r>
            <w:r>
              <w:rPr>
                <w:vertAlign w:val="superscript"/>
              </w:rPr>
              <w:t> </w:t>
            </w:r>
            <w:r>
              <w:rPr/>
              <w:t xml:space="preserve"> 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Аналитическое распределение оплаты труда сотрудников по источникам финансового обеспечения, </w:t>
              <w:br/>
              <w:t>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основному месту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внутреннему совместительству (совмещению должностей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внешнему совместитель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отрудникам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изическим лицам, не являющимся сотрудниками учреждения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основному месту работы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субсидии на выполнение государствен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субсидии на иные ц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от приносящей доход деятельности</w:t>
            </w:r>
          </w:p>
        </w:tc>
      </w:tr>
      <w:tr>
        <w:trPr>
          <w:trHeight w:val="13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 условиях полного рабочего време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 условиях неполного рабочего врем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ой персо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9. Сведения о счетах учреждения, открытых в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540"/>
        <w:gridCol w:w="1680"/>
        <w:gridCol w:w="980"/>
        <w:gridCol w:w="1120"/>
        <w:gridCol w:w="2380"/>
        <w:gridCol w:w="3904"/>
      </w:tblGrid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счета в кредитной орган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чета</w:t>
            </w:r>
            <w:r>
              <w:rPr>
                <w:rFonts w:cs="Times New Roman" w:ascii="Times New Roman" w:hAnsi="Times New Roman"/>
                <w:vertAlign w:val="superscript"/>
              </w:rPr>
              <w:t> 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а, в соответствии с которым открыт счет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на начало год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vertAlign w:val="superscript"/>
                </w:rPr>
                <w:t>2</w:t>
              </w:r>
            </w:hyperlink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на конец отчетн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9" w:right="799" w:gutter="0" w:header="426" w:top="1134" w:footer="720" w:bottom="1276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orient="landscape" w:w="16838" w:h="11906"/>
          <w:pgMar w:left="799" w:right="1104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540"/>
        <w:gridCol w:w="1680"/>
        <w:gridCol w:w="980"/>
        <w:gridCol w:w="1120"/>
        <w:gridCol w:w="2380"/>
        <w:gridCol w:w="3890"/>
      </w:tblGrid>
      <w:tr>
        <w:trPr>
          <w:tblHeader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чета в кредитных организациях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x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Normal"/>
        <w:ind w:hanging="0"/>
        <w:rPr/>
      </w:pPr>
      <w:bookmarkStart w:id="11" w:name="sub_1115"/>
      <w:bookmarkStart w:id="12" w:name="sub_333"/>
      <w:bookmarkEnd w:id="11"/>
      <w:r>
        <w:rPr>
          <w:vertAlign w:val="superscript"/>
        </w:rPr>
        <w:t>1</w:t>
      </w:r>
      <w:r>
        <w:rPr/>
        <w:t xml:space="preserve"> </w:t>
      </w:r>
      <w:r>
        <w:rPr>
          <w:spacing w:val="-4"/>
        </w:rPr>
        <w:t>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Normal"/>
        <w:ind w:hanging="0"/>
        <w:rPr/>
      </w:pPr>
      <w:r>
        <w:rPr>
          <w:vertAlign w:val="superscript"/>
        </w:rPr>
        <w:t>2</w:t>
      </w:r>
      <w:r>
        <w:rPr/>
        <w:t xml:space="preserve"> Показатели счетов в иностранной валюте указываются в рублевом эквиваленте.</w:t>
      </w:r>
    </w:p>
    <w:p>
      <w:pPr>
        <w:pStyle w:val="Style23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333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Раздел III. </w:t>
      </w:r>
      <w:bookmarkEnd w:id="13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Использование имущества, закрепленного за учреждением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bookmarkStart w:id="14" w:name="sub_1121"/>
      <w:bookmarkStart w:id="15" w:name="sub_1121"/>
      <w:bookmarkEnd w:id="15"/>
    </w:p>
    <w:p>
      <w:pPr>
        <w:pStyle w:val="Normal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едения о недвижимом имуществе, за исключением земельных участков, закрепленном на праве оперативн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50"/>
        <w:gridCol w:w="851"/>
        <w:gridCol w:w="833"/>
        <w:gridCol w:w="1437"/>
        <w:gridCol w:w="673"/>
        <w:gridCol w:w="1167"/>
        <w:gridCol w:w="1134"/>
        <w:gridCol w:w="850"/>
        <w:gridCol w:w="1135"/>
        <w:gridCol w:w="1134"/>
        <w:gridCol w:w="1134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Объ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учреждением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ется учрежден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все-</w:t>
            </w: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ых целе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сновании договоров арен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сновании договоров безвозмездного 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без оформления права пользования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о иным причин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 плату сверх государственного за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jc w:val="right"/>
        <w:rPr/>
      </w:pPr>
      <w:bookmarkStart w:id="16" w:name="sub_1121"/>
      <w:bookmarkEnd w:id="16"/>
      <w:r>
        <w:rPr/>
        <w:t>Продолжение таблицы 3.1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993"/>
        <w:gridCol w:w="1417"/>
        <w:gridCol w:w="1134"/>
        <w:gridCol w:w="1134"/>
        <w:gridCol w:w="1418"/>
        <w:gridCol w:w="1418"/>
        <w:gridCol w:w="1417"/>
        <w:gridCol w:w="1560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ъект</w:t>
            </w:r>
          </w:p>
        </w:tc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актические расходы на содержание объекта недвижимого имущества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лог на имуще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ведения о земельных участках, предоставленных на праве постоянного (бессрочного)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8"/>
        <w:gridCol w:w="709"/>
        <w:gridCol w:w="709"/>
        <w:gridCol w:w="708"/>
        <w:gridCol w:w="709"/>
        <w:gridCol w:w="708"/>
        <w:gridCol w:w="709"/>
        <w:gridCol w:w="992"/>
        <w:gridCol w:w="851"/>
        <w:gridCol w:w="709"/>
        <w:gridCol w:w="708"/>
        <w:gridCol w:w="567"/>
        <w:gridCol w:w="567"/>
        <w:gridCol w:w="851"/>
        <w:gridCol w:w="708"/>
        <w:gridCol w:w="567"/>
        <w:gridCol w:w="851"/>
        <w:gridCol w:w="567"/>
        <w:gridCol w:w="851"/>
        <w:gridCol w:w="567"/>
      </w:tblGrid>
      <w:tr>
        <w:trPr>
          <w:trHeight w:val="8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-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ся учреждени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правочно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ся по соглашениям об установлении сервиту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ьзуется учреждением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на содержание земельного участка (руб. в год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существления основ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ных цел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во временное пользование сторонн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ным причин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онные 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землю</w:t>
            </w:r>
          </w:p>
        </w:tc>
      </w:tr>
      <w:tr>
        <w:trPr>
          <w:trHeight w:val="325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государствен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лату сверх государственного зад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говоров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говоров безвозмездно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формления права поль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возмещается пользователями имуще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9" w:right="1104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123"/>
      <w:bookmarkStart w:id="18" w:name="sub_1123"/>
      <w:bookmarkEnd w:id="18"/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ведения о недвижимом имуществе, за исключением земельных участков, используемом по договору аренды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377"/>
        <w:gridCol w:w="2724"/>
        <w:gridCol w:w="1719"/>
        <w:gridCol w:w="1337"/>
        <w:gridCol w:w="2016"/>
        <w:gridCol w:w="1701"/>
        <w:gridCol w:w="15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адрес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рендуемого имуществ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одателя, идентификационный номер налогоплательщика и КИС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ьзования арендуемым имуще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рендной платы,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на содержание арендуемого имуществ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использования арендуемого имуще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заключения договора арен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123"/>
      <w:bookmarkStart w:id="20" w:name="sub_1124"/>
      <w:bookmarkStart w:id="21" w:name="sub_1123"/>
      <w:bookmarkStart w:id="22" w:name="sub_1124"/>
      <w:bookmarkEnd w:id="21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ведения о недвижимом имуществе, за исключением земельных участков, используемом по договору безвозмездного пользования (договору ссу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80"/>
        <w:gridCol w:w="1236"/>
        <w:gridCol w:w="1134"/>
        <w:gridCol w:w="850"/>
        <w:gridCol w:w="993"/>
        <w:gridCol w:w="992"/>
        <w:gridCol w:w="992"/>
        <w:gridCol w:w="2410"/>
        <w:gridCol w:w="2126"/>
        <w:gridCol w:w="1843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мущест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удо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на содержание объекта недвижимого имущества (руб./год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использования объекта недвижимого имущества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КИС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и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5. Сведения об особо ценном движимом имуществе (за исключением транспортных средст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Сведения о наличии, состоянии и использовании особо ценного движимого имуще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94"/>
        <w:gridCol w:w="1502"/>
        <w:gridCol w:w="1198"/>
        <w:gridCol w:w="2977"/>
        <w:gridCol w:w="1701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группа основных средств)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ижимого имущества на конец отчетного период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ется учреждением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>
          <w:trHeight w:val="82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 и морально изношено, ожидает согласования, спис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и производственный инвентарь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сновные средства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247" w:right="799" w:gutter="0" w:header="425" w:top="992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1252"/>
      <w:bookmarkStart w:id="24" w:name="sub_11252"/>
      <w:bookmarkEnd w:id="2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ведения о расходах на содержание особо ценного движимого имуще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701"/>
        <w:gridCol w:w="1247"/>
        <w:gridCol w:w="1361"/>
        <w:gridCol w:w="1502"/>
        <w:gridCol w:w="1077"/>
        <w:gridCol w:w="1276"/>
        <w:gridCol w:w="90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за отчетный период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собо ценного движимого имущества,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кущее обслуживани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, включая приобретение запасных част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уплату налог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работная плата обслуживающего персонал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расход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техническ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обязательное страх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добровольное страхование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799" w:right="799" w:gutter="0" w:header="426" w:top="992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701"/>
        <w:gridCol w:w="1247"/>
        <w:gridCol w:w="1361"/>
        <w:gridCol w:w="1502"/>
        <w:gridCol w:w="1077"/>
        <w:gridCol w:w="1276"/>
        <w:gridCol w:w="908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Хозяйственный и производствен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очие 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1126"/>
      <w:bookmarkStart w:id="26" w:name="sub_1126"/>
      <w:bookmarkEnd w:id="2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 Сведения о транспортных средств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126"/>
      <w:bookmarkStart w:id="28" w:name="sub_1126"/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1261"/>
      <w:bookmarkEnd w:id="29"/>
      <w:r>
        <w:rPr>
          <w:rFonts w:cs="Times New Roman" w:ascii="Times New Roman" w:hAnsi="Times New Roman"/>
          <w:sz w:val="28"/>
          <w:szCs w:val="28"/>
        </w:rPr>
        <w:t>3.6.1. Сведения об используемых транспортных средства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12"/>
        <w:gridCol w:w="931"/>
        <w:gridCol w:w="1275"/>
        <w:gridCol w:w="1276"/>
        <w:gridCol w:w="1276"/>
        <w:gridCol w:w="992"/>
        <w:gridCol w:w="1352"/>
        <w:gridCol w:w="1058"/>
        <w:gridCol w:w="868"/>
        <w:gridCol w:w="834"/>
        <w:gridCol w:w="756"/>
        <w:gridCol w:w="80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ед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ьзования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и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тчетную дат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перативном управлении учрежд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говорам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ы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говорам безвозмездного пользования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земные 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в том числе автомобили легковы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1264"/>
      <w:bookmarkStart w:id="31" w:name="sub_11264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ведения о расходах на содержание транспорт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1264"/>
      <w:bookmarkStart w:id="33" w:name="sub_11264"/>
      <w:bookmarkEnd w:id="33"/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966"/>
        <w:gridCol w:w="1406"/>
        <w:gridCol w:w="1276"/>
        <w:gridCol w:w="966"/>
        <w:gridCol w:w="1160"/>
        <w:gridCol w:w="966"/>
        <w:gridCol w:w="1160"/>
        <w:gridCol w:w="1701"/>
        <w:gridCol w:w="1218"/>
        <w:gridCol w:w="1134"/>
        <w:gridCol w:w="1154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4" w:name="sub_1122"/>
            <w:bookmarkEnd w:id="34"/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ранспортных средств, руб.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за отчетный период</w:t>
            </w:r>
          </w:p>
        </w:tc>
        <w:tc>
          <w:tcPr>
            <w:tcW w:w="1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транспортных средст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работная плата обслуживающего персонал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лата транспортного налога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горюче-смаз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7" w:right="-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(замена) колес, шин, дис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ОСА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" w:right="-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добровольное страх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, включая приобретение запасных час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обслуживание сторонни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77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гаража, парковочных мест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араж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его персонала гараж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highlight w:val="yellow"/>
        </w:rPr>
      </w:pPr>
      <w:r>
        <w:rPr/>
      </w:r>
    </w:p>
    <w:p>
      <w:pPr>
        <w:pStyle w:val="Style23"/>
        <w:keepLines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Style23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е должностное лицо,</w:t>
      </w:r>
    </w:p>
    <w:p>
      <w:pPr>
        <w:pStyle w:val="Style23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ое возложена обязанность</w:t>
      </w:r>
    </w:p>
    <w:p>
      <w:pPr>
        <w:pStyle w:val="Style23"/>
        <w:keepLines/>
        <w:rPr/>
      </w:pPr>
      <w:r>
        <w:rPr>
          <w:rFonts w:cs="Times New Roman" w:ascii="Times New Roman" w:hAnsi="Times New Roman"/>
          <w:sz w:val="28"/>
          <w:szCs w:val="28"/>
        </w:rPr>
        <w:t>по ведению бюджетного учета)</w:t>
      </w:r>
      <w:r>
        <w:rPr>
          <w:rFonts w:cs="Times New Roman" w:ascii="Times New Roman" w:hAnsi="Times New Roman"/>
        </w:rPr>
        <w:t xml:space="preserve">          </w:t>
        <w:tab/>
        <w:tab/>
        <w:t xml:space="preserve"> __________   </w:t>
        <w:tab/>
        <w:t xml:space="preserve"> _____________________</w:t>
      </w:r>
    </w:p>
    <w:p>
      <w:pPr>
        <w:pStyle w:val="Style23"/>
        <w:keepLines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(подпись)   </w:t>
        <w:tab/>
        <w:t xml:space="preserve">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 xml:space="preserve">                      </w:t>
        <w:tab/>
        <w:tab/>
        <w:tab/>
        <w:t xml:space="preserve"> __________   </w:t>
        <w:tab/>
        <w:t xml:space="preserve"> 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(подпись)   </w:t>
        <w:tab/>
        <w:t xml:space="preserve"> 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99" w:right="799" w:gutter="0" w:header="426" w:top="992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4"/>
      <w:gridCol w:w="5078"/>
      <w:gridCol w:w="5078"/>
    </w:tblGrid>
    <w:tr>
      <w:trPr/>
      <w:tc>
        <w:tcPr>
          <w:tcW w:w="508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qFormat/>
    <w:rPr>
      <w:rFonts w:ascii="Times New Roman CYR" w:hAnsi="Times New Roman CYR" w:cs="Times New Roman CYR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Times New Roman CYR" w:hAnsi="Times New Roman CYR" w:cs="Times New Roman CYR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yperlink" Target="http://internet.garant.ru/document/redirect/179222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nternet.garant.ru/document/redirect/70465940/0" TargetMode="External"/><Relationship Id="rId9" Type="http://schemas.openxmlformats.org/officeDocument/2006/relationships/hyperlink" Target="http://internet.garant.ru/document/redirect/179222/0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Одегова</cp:lastModifiedBy>
  <cp:lastPrinted>2022-12-22T10:15:00Z</cp:lastPrinted>
  <dcterms:modified xsi:type="dcterms:W3CDTF">2023-10-24T12:25:00Z</dcterms:modified>
  <cp:revision>27</cp:revision>
  <dc:subject/>
  <dc:title/>
</cp:coreProperties>
</file>